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июня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собственных доходов в сумме 12,8 тыс.рублей, увеличением расходной части бюджета на сумму 12,8 тыс. руб., а также перераспределением бюджетных средств среди программных 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2 114,6 тыс.руб.» заменить цифрой «52 127,4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5 067,2 тыс.руб.» заменить цифрой «55 080,0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355,3» заменить цифрой «10 370,2» за счет средств, предназначенных для выполнения работ  по сохранению объектов культурного наслед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9 561,5» заменить цифрой «19 559,3» за счет средств, предназначенных на реализацию мероприятий по управлению и контролю за муниципальным имуществом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5:00Z</dcterms:created>
  <dc:creator>Пользователь</dc:creator>
  <dc:description/>
  <cp:keywords/>
  <dc:language>en-US</dc:language>
  <cp:lastModifiedBy>1</cp:lastModifiedBy>
  <cp:lastPrinted>2020-01-21T13:40:00Z</cp:lastPrinted>
  <dcterms:modified xsi:type="dcterms:W3CDTF">2020-06-23T05:30:00Z</dcterms:modified>
  <cp:revision>4</cp:revision>
  <dc:subject/>
  <dc:title>СОВЕТ ГОЛУБИЦКОГО СЕЛЬСКОГО ПОСЕЛЕНИЯ</dc:title>
</cp:coreProperties>
</file>